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 1.9.2017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 Some lines taken from debmake, by C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by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yKbLDKK2vpO5li/dyb1PiD3SDPpreT3GEWPGrgjLTQQ5YZgj3o/AdMiaHp33C7QpsGU8IV
/ngcgRSmvsXfSU4mfFqcYx3HTG7vpYjuYJvCgVeVN8UKVl9e17LOfVt4k86DMOudgVpxx2hX
m3Yhjry9o3KDtz7oxgzq7SUITLEEZfVVXQBVX9dK30gkIUjPYct+JdLQ/mY4jznnl35p5L3w
vVmd2zZjcp9OfGrOOt</vt:lpwstr>
  </property>
  <property fmtid="{D5CDD505-2E9C-101B-9397-08002B2CF9AE}" pid="3" name="_2015_ms_pID_7253431">
    <vt:lpwstr>RQxH1l4sMlvVR8ZVQt22MdVqDjwTD70Thy0eHJdSEfTGBZTVopRj2A
3p1hTe4nDwh/6hvcvbL0pHyX+Cg+l75+aAc+peqf4sJOaWkeWA23/3T3om1uat8dV93Ts/KK
cxbb18lXXbVpDqrQAGRtmFhYAB5PYqp+ujmqcn6zBSDjVC1WL+5+MLV0xPEp8kjq6JPE7ytC
nwgljHkdL1wwkL6ZRmsqGLhEHVR+u5N0E8gr</vt:lpwstr>
  </property>
  <property fmtid="{D5CDD505-2E9C-101B-9397-08002B2CF9AE}" pid="4" name="_2015_ms_pID_7253431_00">
    <vt:lpwstr>_2015_ms_pID_7253431</vt:lpwstr>
  </property>
  <property fmtid="{D5CDD505-2E9C-101B-9397-08002B2CF9AE}" pid="5" name="_2015_ms_pID_7253432">
    <vt:lpwstr>lWrUWrqxJIYWKzn70gP1XwEIubC+Khv9+xRm
LomQrRuWYyxU1JOiPmbwP2q8Q0QV6wr/QNY1r6Yvxp0xMHWyJ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